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right="567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предмета « Технология» 7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260"/>
        <w:gridCol w:w="2693"/>
        <w:gridCol w:w="4961"/>
        <w:gridCol w:w="2835"/>
      </w:tblGrid>
      <w:tr>
        <w:trPr>
          <w:trHeight w:val="28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материальные, информационные и гуманитарные технологии и перспективы их разви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</w:p>
          <w:p>
            <w:pPr>
              <w:pStyle w:val="Normal"/>
              <w:ind w:right="-21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уальные и перспективные технологии в области энергетики</w:t>
            </w:r>
          </w:p>
          <w:p>
            <w:pPr>
              <w:pStyle w:val="Normal"/>
              <w:ind w:right="-21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и распознавать устройства для накопления энергии, для передачи энергии</w:t>
            </w:r>
          </w:p>
          <w:p>
            <w:pPr>
              <w:pStyle w:val="Normal"/>
              <w:ind w:right="-21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</w:t>
            </w:r>
          </w:p>
          <w:p>
            <w:pPr>
              <w:pStyle w:val="Normal"/>
              <w:ind w:right="-21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«машина», характеризовать технологические системы, преобразующие энергию</w:t>
            </w:r>
          </w:p>
          <w:p>
            <w:pPr>
              <w:pStyle w:val="Normal"/>
              <w:ind w:right="-21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управления в технологических системах, характеризовать автоматические и саморегулируемые системы</w:t>
            </w:r>
          </w:p>
          <w:p>
            <w:pPr>
              <w:pStyle w:val="Normal"/>
              <w:ind w:right="-21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75" w:leader="none"/>
              </w:tabs>
              <w:ind w:left="0" w:firstLine="3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водить рассуждения, содержащие аргументированные оценки и прогнозы развития технологий в сферах медицины, производства и обработки материалов, машиностроения, производства продуктов питания, сервиса, информационной сфе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овать собственные проблемы и определять главную проблем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версии решения проблемы, формулировать гипотезы, предвосхищать конечный результа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ь деятельности на основе определенной проблемы и существующих возможност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учебные задачи как шаги достижения поставленной цели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действие(я) в соответствии с учебной и познавательной задачей и составлять алгоритм их выполн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и осуществлять выбор наиболее эффективных способов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явление из общего ряда других явл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Dash041e005f0431005f044b005f0447005f043d005f044b005f0439005f005fchar1char1"/>
              </w:rPr>
              <w:t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</w:p>
          <w:p>
            <w:pPr>
              <w:pStyle w:val="Normal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2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ехнологической культуры и проектно-технологического мышления 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ind w:left="33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ку электрических цепей по электрической схеме, проводить анализ неполадок</w:t>
            </w:r>
          </w:p>
          <w:p>
            <w:pPr>
              <w:pStyle w:val="Normal"/>
              <w:ind w:left="33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ификацию  и конструирование заданной электрической цепи</w:t>
            </w:r>
          </w:p>
          <w:p>
            <w:pPr>
              <w:pStyle w:val="Normal"/>
              <w:ind w:left="33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базовые операции редактора компьютерного трехмерного проектирования</w:t>
            </w:r>
          </w:p>
          <w:p>
            <w:pPr>
              <w:pStyle w:val="Normal"/>
              <w:ind w:left="33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простые системы с обратной связью на основе технических конструкторов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пыт: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и проекта освещения выбранного помещения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и и создания изделия средствами учебного станка, управляемого программой компьютерного трехмерного проектирования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имизации заданного способа получения материального продукта</w:t>
            </w:r>
          </w:p>
          <w:p>
            <w:pPr>
              <w:pStyle w:val="Normal"/>
              <w:ind w:left="33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0" w:firstLine="33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являть и формулировать проблему, требующую технологического решения;</w:t>
            </w:r>
          </w:p>
          <w:p>
            <w:pPr>
              <w:pStyle w:val="11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0" w:firstLine="33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дифицировать имеющиеся продукты в соответствии с ситуацией / заказом / потребностью / задачей деятельности и в соответствии с их характеристиками разрабатывать технологию на основе базовой технологии;</w:t>
            </w:r>
          </w:p>
          <w:p>
            <w:pPr>
              <w:pStyle w:val="11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0" w:firstLine="33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ологизировать свой опыт, представлять на основе ретроспективного анализа и унификации деятельности описание в виде инструкции или технологической карты;</w:t>
            </w:r>
          </w:p>
          <w:p>
            <w:pPr>
              <w:pStyle w:val="11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0" w:firstLine="33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коммерческий потенциал продукта и / или технолог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 (выполнения проекта, проведения исследования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тенциальные затруднения при решении учебной и познавательной задачи и находить средства для их устран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от общих закономерностей к частным явлениям и от частных явлений к общим закономерностя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изовать эмоциональное впечатление, оказанное на него источник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</w:rPr>
              <w:t>Готовность и способность обучающихся к саморазвитию и самообразованию на основе мотивации к обучению и познан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Сформированность ответственного отношения к учению; уважительного отношения к труду, наличие опыта участия в социально значимом труде.</w:t>
            </w:r>
          </w:p>
        </w:tc>
      </w:tr>
      <w:tr>
        <w:trPr>
          <w:trHeight w:val="8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3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бразовательных траекторий и планов в области профессионального самоопред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</w:p>
          <w:p>
            <w:pPr>
              <w:pStyle w:val="Normal"/>
              <w:ind w:left="33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и в сфере энергетики, энергетику региона проживания</w:t>
            </w:r>
          </w:p>
          <w:p>
            <w:pPr>
              <w:pStyle w:val="Normal"/>
              <w:ind w:left="33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фессии в сфере информационных технологий</w:t>
            </w:r>
          </w:p>
          <w:p>
            <w:pPr>
              <w:pStyle w:val="Normal"/>
              <w:ind w:left="33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втоматизацию производства на примере региона проживания, профессии, обслуживающие автоматизированные производства</w:t>
            </w:r>
          </w:p>
          <w:p>
            <w:pPr>
              <w:pStyle w:val="Normal"/>
              <w:ind w:left="33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оизвольные примеры автоматизации в деятельности представителей различных професс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1"/>
                <w:numId w:val="2"/>
              </w:numPr>
              <w:tabs>
                <w:tab w:val="clear" w:pos="708"/>
                <w:tab w:val="left" w:pos="33" w:leader="none"/>
                <w:tab w:val="left" w:pos="175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лагать альтернативные варианты траекторий профессионального образования для занятия заданных должнос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циальный статус произвольно заданной социально-профессиональной группы из числа профессий, обслуживающих технологии в сферах медицины, производства и обработки материалов, машиностроения, производства продуктов питания, сервиса, информационной сфер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корректировать свою индивидуальную образовательную траектор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мнение (суждение) и запрашивать мнение партнера в рамках диало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autoSpaceDE w:val="true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е в ходе диалога и согласовывать его с собеседник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 искать и использовать информационные ресурсы, необходимые для решения учебных и практических задач с помощью средств И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</w:p>
        </w:tc>
      </w:tr>
    </w:tbl>
    <w:p>
      <w:pPr>
        <w:pStyle w:val="Normal"/>
        <w:ind w:right="3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3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3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«Технология» 7 класс</w:t>
      </w:r>
    </w:p>
    <w:p>
      <w:pPr>
        <w:pStyle w:val="Normal"/>
        <w:ind w:right="3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528"/>
        <w:gridCol w:w="10631"/>
        <w:gridCol w:w="1134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7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материальные, информацион-ные и гумани-тарные техно-логии и их перспективы развит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, преобразование, распределение, накопление и передача энергии как технология. Использование энергии: механической, электрической, тепловой, гидравлической. Машины для преобразования энергии. Устройства для накопления и передачи энергии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я энергии. Последствия потери энергии для экономики и экологии. Пути сокращения потерь энергии. Альтернативные источники энергии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ое обеспечение дома.  Освещение и освещенность, нормы освещенности в зависимости от назначения помещения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освещения выбранного помещения, включая отбор конкретных приборов «Умный дом». Освещение жилого  помещения.  Составление схемы электропроводки. Электрическая схема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« Умный дом». Обоснование проектного решения по основаниям соответствия запросу и требованиям и освещенности и экономичности. Проект оптимизации энергозатрат. Автоматизация производства. Производственные технологии автоматизированного производства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риборы. Бытовая техника и ее развитие.  Бытовые приборы для уборки и создания благоприятного микроклимата в помещении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безопасность в быту и экология жилища. Энергосбережение в быту. Отопление и тепловые потери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творческого проекта «Умный дом»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продуктов питания и потребительские качества пищи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ология питания. Микроорганизмы  в жизни человека. Пищевые инфекции и отравления, профилактика и первая помощь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из молока и кисломолочных продуктов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я блюд из молока и кисломолочных продуктов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теста и выпечки. Разрыхлители тест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из жидкого теста Приготовление блюд из жидкого тест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из слоеного и песочного тест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изделий из слоеного и песочного теста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я сладостей, десертов, напитков.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товление сладких блюд и напитков. Современные промышленные технологии получения продуктов питания. 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ладкого стола. Разработка меню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этикет.Творческий проект «Праздничный сладкий стол»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65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технологической культуры и проектно-технологического мышле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 поясного швейного изделия. Способы  выявления потребностей.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альтернативных ресурсов. Анализ и синтез как средства решения задачи. Техника проведения морфологического анализа.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екстильных волокон животного происхождени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свойства шерстяных и шелковых тканей способы их получения 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 конструирования. Конструирование швейного изделия. Техническое задание.  Технические  условия.  Эскизы  и  чертежи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размеров  швейного изделия. Снятие мерок для изготовления поясной одежды.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швейного изделия. М 1:4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швейного изделия. М 1:1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и моделирования. Моделирование поясной одежды Приемы моделирования поясной одежды.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юбки с расширением книзу. Моделирование юбки со складками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кройки к раскрою. Получение выкройки швейного изделия из пакета готовых выкроек,  журнала мод, с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иска и Интернет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ка выкроек поясного изделия.  Раскрой поясной одежды и дублирование детали пояса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и графическое изображение  ручных швов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е образцов ручных швов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и графическое изображение  машинных швов. Уход за машиной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я к швейной машине. Изготовление образцов машинных швов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 условия. Технологическая  карта.   Алгоритм. Инструкция.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технологической  карты     технологического  процесса.  Апробация путей оптимизации технологического процесса.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среднего шва юбки с застежкой молнией и разрезом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днего шва юбки с застежкой молнией и разрезом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односторонней , встречной и бантовой складок.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односторонней , встречной и бантовой складок.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выточек, боковых срезов, верхнего среза поясного изделия прямым приточным поясом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и выточек, боковых срезов, верхнего среза поясного изделия прямым приточным поясом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оведение примерки поясной одежды. 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 и устранение дефектов после примерки.</w:t>
            </w:r>
          </w:p>
          <w:p>
            <w:pPr>
              <w:pStyle w:val="Normal"/>
              <w:shd w:fill="FFFFFF" w:val="clear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юбки после примерки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юбки после примерки: выточек, боковых срезов, верхнего среза поясного изделия прямым приточным поясом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метывание петли и пришивание пуговицы на поясе. Обработка нижнего среза изделия.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тельная чистка и влажно-тепловая обработка проектного изделия   </w:t>
            </w:r>
          </w:p>
          <w:p>
            <w:pPr>
              <w:pStyle w:val="11"/>
              <w:tabs>
                <w:tab w:val="clear" w:pos="708"/>
                <w:tab w:val="left" w:pos="6237" w:leader="none"/>
              </w:tabs>
              <w:ind w:left="0" w:right="-108" w:hanging="5"/>
              <w:jc w:val="both"/>
              <w:rPr/>
            </w:pPr>
            <w:r>
              <w:rPr/>
              <w:t>Расчет себестоимости проектного изделия</w:t>
            </w:r>
          </w:p>
          <w:p>
            <w:pPr>
              <w:pStyle w:val="11"/>
              <w:tabs>
                <w:tab w:val="clear" w:pos="708"/>
                <w:tab w:val="left" w:pos="6237" w:leader="none"/>
              </w:tabs>
              <w:ind w:left="0" w:right="-108" w:hanging="5"/>
              <w:jc w:val="both"/>
              <w:rPr/>
            </w:pPr>
            <w:r>
              <w:rPr/>
              <w:t>Реклама полученного материального продукта</w:t>
            </w:r>
          </w:p>
          <w:p>
            <w:pPr>
              <w:pStyle w:val="11"/>
              <w:tabs>
                <w:tab w:val="clear" w:pos="708"/>
                <w:tab w:val="left" w:pos="6237" w:leader="none"/>
              </w:tabs>
              <w:ind w:left="0" w:right="-108" w:hanging="5"/>
              <w:rPr/>
            </w:pPr>
            <w:r>
              <w:rPr/>
              <w:t>Апробация полученного материального продукта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атериального продукта</w:t>
            </w:r>
          </w:p>
          <w:p>
            <w:pPr>
              <w:pStyle w:val="11"/>
              <w:tabs>
                <w:tab w:val="clear" w:pos="708"/>
                <w:tab w:val="left" w:pos="6237" w:leader="none"/>
              </w:tabs>
              <w:ind w:left="0" w:right="-108" w:hanging="5"/>
              <w:jc w:val="both"/>
              <w:rPr/>
            </w:pPr>
            <w:r>
              <w:rPr/>
              <w:t>Разработка и реализация персонального проекта, направленного на разрешение личностно значимой для обучающегося проблемы.   Декоративно-прикладное искусство, его виды и многообразие.</w:t>
            </w:r>
          </w:p>
          <w:p>
            <w:pPr>
              <w:pStyle w:val="11"/>
              <w:tabs>
                <w:tab w:val="clear" w:pos="708"/>
                <w:tab w:val="left" w:pos="6237" w:leader="none"/>
              </w:tabs>
              <w:ind w:left="0" w:right="-108" w:hanging="5"/>
              <w:jc w:val="both"/>
              <w:rPr>
                <w:i/>
                <w:i/>
              </w:rPr>
            </w:pPr>
            <w:r>
              <w:rPr>
                <w:i/>
              </w:rPr>
              <w:t>Ручная роспись тканей</w:t>
            </w:r>
          </w:p>
          <w:p>
            <w:pPr>
              <w:pStyle w:val="11"/>
              <w:tabs>
                <w:tab w:val="clear" w:pos="708"/>
                <w:tab w:val="left" w:pos="6237" w:leader="none"/>
              </w:tabs>
              <w:ind w:left="0" w:right="-108" w:hanging="5"/>
              <w:jc w:val="both"/>
              <w:rPr>
                <w:i/>
                <w:i/>
              </w:rPr>
            </w:pPr>
            <w:r>
              <w:rPr>
                <w:i/>
              </w:rPr>
              <w:t>Ручные стежки и швы на их основе. Вышивание по свободному контуру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ектирования и создания материальных объектов. Алгоритм выполнения проекта</w:t>
            </w:r>
          </w:p>
          <w:p>
            <w:pPr>
              <w:pStyle w:val="11"/>
              <w:tabs>
                <w:tab w:val="clear" w:pos="708"/>
                <w:tab w:val="left" w:pos="6237" w:leader="none"/>
              </w:tabs>
              <w:ind w:left="0" w:right="-108" w:hanging="5"/>
              <w:jc w:val="both"/>
              <w:rPr>
                <w:i/>
                <w:i/>
              </w:rPr>
            </w:pPr>
            <w:r>
              <w:rPr>
                <w:i/>
              </w:rPr>
              <w:t>Ручные стежки и швы на их основе. Вышивание по свободному контуру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обоснование проекта. Поиск альтернативных вариантов </w:t>
            </w:r>
          </w:p>
          <w:p>
            <w:pPr>
              <w:pStyle w:val="11"/>
              <w:tabs>
                <w:tab w:val="clear" w:pos="708"/>
                <w:tab w:val="left" w:pos="6237" w:leader="none"/>
              </w:tabs>
              <w:ind w:left="0" w:right="-108" w:hanging="5"/>
              <w:jc w:val="both"/>
              <w:rPr/>
            </w:pPr>
            <w:r>
              <w:rPr>
                <w:b/>
              </w:rPr>
              <w:t>Морфологический анализ.</w:t>
            </w:r>
            <w:r>
              <w:rPr>
                <w:i/>
              </w:rPr>
              <w:t xml:space="preserve"> Вышивание счетными швами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задание.  Технические усло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Графическая документац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кизы, черте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11"/>
              <w:tabs>
                <w:tab w:val="clear" w:pos="708"/>
                <w:tab w:val="left" w:pos="6237" w:leader="none"/>
              </w:tabs>
              <w:ind w:left="0" w:right="-108" w:hanging="0"/>
              <w:jc w:val="both"/>
              <w:rPr>
                <w:i/>
                <w:i/>
              </w:rPr>
            </w:pPr>
            <w:r>
              <w:rPr>
                <w:i/>
              </w:rPr>
              <w:t>Вышивание счетными швами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проекта.  Выбор материала, инструментов, оборудования.</w:t>
            </w:r>
            <w:r>
              <w:rPr>
                <w:i/>
              </w:rPr>
              <w:t>Атласная и штриховая гладь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еская документа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 технологической  карты известного     технологического  процесса.</w:t>
            </w:r>
            <w:r>
              <w:rPr>
                <w:i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материального продукта. </w:t>
            </w:r>
            <w:r>
              <w:rPr>
                <w:i/>
              </w:rPr>
              <w:t>Швы французский узелок и рококо.</w:t>
            </w:r>
          </w:p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Вышивание лентами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себестоимости проек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ла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а</w:t>
            </w:r>
            <w:r>
              <w:rPr>
                <w:i/>
              </w:rPr>
              <w:t xml:space="preserve"> «Подарок своими рукам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запланированной деятельности по продвижению продукта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обация и модернизация  материального проду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51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образовательных траекторий и планов в области профессиональногосамо-определе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и перспективные технологии в области энергетики.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потребление энергии в регионе проживания обучающихся. Профессии в сфере энергетики.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ые производства региона проживания обучающихся.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функции рабочих профессий в условиях высокотехнологичных автоматизированных производств и новые требования к кадр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right="3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3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3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3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3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3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предмету «Технология» 7 класс</w:t>
      </w:r>
    </w:p>
    <w:p>
      <w:pPr>
        <w:pStyle w:val="Normal"/>
        <w:ind w:right="3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3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064"/>
        <w:gridCol w:w="709"/>
        <w:gridCol w:w="1984"/>
        <w:gridCol w:w="992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сро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о, преобразование, распределение, накопление и передача энергии как техн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энергии: механической, электрической, тепловой, гидравлической. Машины для преобразования энергии. Устройства для накопления и передачи энерг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еря энергии. Последствия потери энергии для экономики и экологии. Пути сокращения потерь энер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ьтернативные источники энерг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ое обеспечение дома. Освещение и освещенность, нормы освещенности в зависимости от назначения помещения.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проекта освещения выбранного помещения, включая отбор конкретных приб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мный дом».Освещение жилого  помещ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схемы электропроводки. Электрическая сх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« Умный дом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проектного решения по основаниям соответствия запросу и требованиям и освещенности и экономичности. Проект оптимизации энергозатрат. Автоматизация производства. Производственные технологии автоматизированного производства.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приборы. Бытовая техника и ее развит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товые приборы для уборки и создания благоприятного микроклимата в помещ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безопасность в быту и экология жили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нергосбережение в быту. Отопление и тепловые потери 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творческого проект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мный дом»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обработки продуктов питания и потребительские качества пищ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ология питания. Микроорганизмы  в жизни человека. Пищевые инфекции и отравления, профилактика и первая помощь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из молока и кисломолочных продуктов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я блюд из молока и кисломолочных продуктов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теста и выпечки. Разрыхлители т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из жидкого теста Приготовление блюд из жидкого теста</w:t>
            </w:r>
          </w:p>
          <w:p>
            <w:pPr>
              <w:pStyle w:val="Normal"/>
              <w:shd w:fill="FFFFFF" w:val="clear"/>
              <w:spacing w:lineRule="auto" w:line="19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из слоеного и песочного теста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изделий из слоеного и песочного т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я сладостей, десертов, напит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товление сладких блюд и напит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промышленные технологии получения продуктов пи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ладкого стола. Разработка мен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этикет.Творческий проект «Праздничный сладкий сто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 поясного швейного изделия. Способы  выявления потребност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альтернативных ресурсов. Анализ и синтез как средства решения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проведения морфологического анали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екстильных волокон животного происх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свойства шерстяных и шелковых тканей способы их полу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и конструиров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швейного издел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задание.  Технические  условия.  Эскизы  и  чертеж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размеров  швейного изделия. Снятие мерок для изготовления поясной одеж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швейного изделия. М 1: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швейного изделия. М 1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и моделиров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поясной одежды Приемы моделирования поясной одеж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юбки с расширением книзу. Моделирование юбки со склад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кройки к раскрою. Получение выкройки швейного изделия из пакета готовых выкроек , журнала мод, с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иска и Интернет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ка выкроек поясного изделия.  Раскрой поясной одежды и дублирование детали поя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и графическое изображение  руч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е образцов руч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и графическое изображение  машинных швов. Уход за маши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я к швейной машине. Изготовление образцов маши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 условия. Технологическая  карта.   Алгоритм. Инстру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 технологической  карты    технологического  процесса.  Апробация путей оптимизации технологическ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среднего шва юбки с застежкой молнией и разре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днего шва юбки с застежкой молнией и разре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односторонней, встречной и бантовой скла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односторонней встречной и бантовой скл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выточек, боковых срезов, верхнего среза поясного изделия прямым приточным пояс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и выточек, боковых срезов, верхнего среза поясного изделия прямым приточным пояс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оведение примерки поясной одеж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 и устранение дефектов после примерки.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юбки после приме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юбки после примерки: выточек, боковых срезов, верхнего среза поясного изделия прямым приточным пояс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метывание петли и пришивание пуговицы на поясе. Обработка нижнего среза издел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тельная чистка и влажно-тепловая обработка проектного изделия   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6237" w:leader="none"/>
              </w:tabs>
              <w:ind w:left="0" w:right="-108" w:hanging="5"/>
              <w:jc w:val="both"/>
              <w:rPr/>
            </w:pPr>
            <w:r>
              <w:rPr/>
              <w:t>Расчет себестоимости проектного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6237" w:leader="none"/>
              </w:tabs>
              <w:ind w:left="0" w:right="-108" w:hanging="5"/>
              <w:jc w:val="both"/>
              <w:rPr/>
            </w:pPr>
            <w:r>
              <w:rPr/>
              <w:t>Реклама полученного материального проду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6237" w:leader="none"/>
              </w:tabs>
              <w:ind w:left="0" w:right="-108" w:hanging="5"/>
              <w:rPr>
                <w:b/>
                <w:b/>
              </w:rPr>
            </w:pPr>
            <w:r>
              <w:rPr>
                <w:b/>
              </w:rPr>
              <w:t>Апробация полученного материального проду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рнизация материального проду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6237" w:leader="none"/>
              </w:tabs>
              <w:ind w:left="0" w:right="34" w:hanging="5"/>
              <w:jc w:val="both"/>
              <w:rPr/>
            </w:pPr>
            <w:r>
              <w:rPr>
                <w:b/>
              </w:rPr>
              <w:t xml:space="preserve">Разработка и реализация персонального проекта, направленного на разрешение личностно значимой для обучающегося проблемы. </w:t>
            </w:r>
            <w:r>
              <w:rPr/>
              <w:t>Декоративно-прикладное искусство, его виды и многообразие.</w:t>
            </w:r>
            <w:r>
              <w:rPr>
                <w:i/>
              </w:rPr>
              <w:t xml:space="preserve"> Ручная роспись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Ручные стежки и швы на их основе. Вышивание по свободному конту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ектирования и создания материальных объектов. Алгоритм выполнения проект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Ручные стежки и швы на их основе. Вышивание по свободному конту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обоснование проекта. Поиск альтернативных вариантов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ческий анализ.</w:t>
            </w:r>
            <w:r>
              <w:rPr>
                <w:i/>
              </w:rPr>
              <w:t xml:space="preserve"> Вышивание счетными ш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Вышивание счетными ш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задание.  Технические усло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Графическая документац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кизы, черте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Вышивание счетными ш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проекта.  Выбор материала, инструментов, оборудовани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Атласная и штриховая гл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еская документа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 технологической  карты известного     технологического  процесса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Атласная и штриховая гл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материального продукта. </w:t>
            </w:r>
            <w:r>
              <w:rPr>
                <w:i/>
              </w:rPr>
              <w:t>Швы французский узелок и роко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Швы французский узелок и роко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Вышивание лен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себестоимости проек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ла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а</w:t>
            </w:r>
            <w:r>
              <w:rPr>
                <w:i/>
              </w:rPr>
              <w:t xml:space="preserve"> «Подарок своими рукам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запланированной деятельности по продвижению продукта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обация и модернизация  материального проду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ьные и перспективные технологии в области энергетики Производство и потребление энергии в регионе проживания обучаю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.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о и потребление энергии в регионе проживания обучающихся. Профессии в сфере энергетики. Автоматизированные производства региона проживания обучаю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е функции рабочих профессий в условиях высокотехнологичных автоматизированных производств и новые требования к кадр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3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88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88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Цветной список - Акцент 1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6:30:00Z</dcterms:created>
  <dc:creator>user</dc:creator>
  <dc:description/>
  <cp:keywords/>
  <dc:language>en-US</dc:language>
  <cp:lastModifiedBy>Чуракай</cp:lastModifiedBy>
  <cp:lastPrinted>2020-08-26T21:39:00Z</cp:lastPrinted>
  <dcterms:modified xsi:type="dcterms:W3CDTF">2020-08-26T18:40:00Z</dcterms:modified>
  <cp:revision>6</cp:revision>
  <dc:subject/>
  <dc:title/>
</cp:coreProperties>
</file>